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342900" cy="685800"/>
                <wp:effectExtent l="508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44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342900" cy="68580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34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00</wp:posOffset>
                </wp:positionV>
                <wp:extent cx="342900" cy="685800"/>
                <wp:effectExtent l="5080" t="508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15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0</wp:posOffset>
                </wp:positionV>
                <wp:extent cx="342900" cy="685800"/>
                <wp:effectExtent l="5080" t="508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05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47700</wp:posOffset>
                </wp:positionV>
                <wp:extent cx="2225675" cy="51117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33400"/>
                        </a:xfrm>
                        <a:prstGeom prst="rect"/>
                        <a:solidFill>
                          <a:srgbClr val="99CC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eeks 5&amp;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177pt;height:42pt;mso-wrap-distance-left:9.05pt;mso-wrap-distance-right:9.05pt;mso-wrap-distance-top:0pt;mso-wrap-distance-bottom:0pt;margin-top:51pt;mso-position-vertical-relative:text;margin-left: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eeks 5&amp;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-238125</wp:posOffset>
                </wp:positionV>
                <wp:extent cx="3997325" cy="454025"/>
                <wp:effectExtent l="0" t="0" r="22225" b="22225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ensory 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316.5pt;height:37.5pt;mso-wrap-distance-left:9.05pt;mso-wrap-distance-right:9.05pt;mso-wrap-distance-top:0pt;mso-wrap-distance-bottom:0pt;margin-top:-18.75pt;mso-position-vertical-relative:text;margin-left:8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ensory 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3094990" cy="5723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Quote of the Week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All you have to do is write one true sentence.  Write the truest sentence you know." - Ernest Hemingw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n't tell me the moon is shining; show me the glint of light on broken glass.”</w:t>
                              <w:br/>
                              <w:t xml:space="preserve">     Anton Cheko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Think about this: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We experience the world through our senses.  They are a vital part of learning and creativity.</w:t>
                            </w:r>
                          </w:p>
                          <w:p>
                            <w:pPr>
                              <w:pStyle w:val="NormalWeb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br/>
                              <w:t xml:space="preserve">This week: 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We will use our five sense and beyond to understand the world around us in more new ways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0.7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Quote of the Week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"All you have to do is write one true sentence.  Write the truest sentence you know." - Ernest Hemingwa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Don't tell me the moon is shining; show me the glint of light on broken glass.”</w:t>
                        <w:br/>
                        <w:t xml:space="preserve">     Anton Cheko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Think about this: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We experience the world through our senses.  They are a vital part of learning and creativity.</w:t>
                      </w:r>
                    </w:p>
                    <w:p>
                      <w:pPr>
                        <w:pStyle w:val="NormalWeb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br/>
                        <w:t xml:space="preserve">This week:  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We will use our five sense and beyond to understand the world around us in more new ways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2298700" cy="812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128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T:  Sound of Colors, Deborah Kaplan E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udent Examples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64pt;mso-wrap-distance-left:9.05pt;mso-wrap-distance-right:9.05pt;mso-wrap-distance-top:0pt;mso-wrap-distance-bottom:0pt;margin-top:107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T:  Sound of Colors, Deborah Kaplan Ex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udent 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279650</wp:posOffset>
                </wp:positionV>
                <wp:extent cx="2298700" cy="698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e true sentence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179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ne true 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308350</wp:posOffset>
                </wp:positionV>
                <wp:extent cx="2298700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w don’t tell sentences and paragraph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260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ow don’t tell sentences and para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451350</wp:posOffset>
                </wp:positionV>
                <wp:extent cx="2298700" cy="698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senses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50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 s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5480050</wp:posOffset>
                </wp:positionV>
                <wp:extent cx="2298700" cy="698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 senses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431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1 s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9:12:00Z</dcterms:created>
  <dc:creator> Judy Leff</dc:creator>
  <dc:description/>
  <cp:keywords/>
  <dc:language>en-US</dc:language>
  <cp:lastModifiedBy> </cp:lastModifiedBy>
  <dcterms:modified xsi:type="dcterms:W3CDTF">2008-08-07T19:12:00Z</dcterms:modified>
  <cp:revision>2</cp:revision>
  <dc:subject/>
  <dc:title> </dc:title>
</cp:coreProperties>
</file>